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11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г. Усолье-Сибирское, ТЭЦ-11</w:t>
      </w:r>
    </w:p>
    <w:p>
      <w:pPr>
        <w:pStyle w:val="Normal"/>
        <w:spacing w:before="0" w:after="0"/>
        <w:contextualSpacing/>
        <w:rPr/>
      </w:pPr>
      <w:r>
        <w:rPr/>
        <w:t>почтовый адрес – 665460, Иркутская область, г. Усолье-Сибирское, а/я 50, ТЭЦ-11</w:t>
      </w:r>
    </w:p>
    <w:p>
      <w:pPr>
        <w:pStyle w:val="Normal"/>
        <w:spacing w:before="0" w:after="0"/>
        <w:contextualSpacing/>
        <w:rPr>
          <w:rFonts w:ascii="PT Serif;Times New Roman" w:hAnsi="PT Serif;Times New Roman" w:cs="PT Serif;Times New Roman"/>
          <w:sz w:val="20"/>
          <w:szCs w:val="20"/>
          <w:lang w:val="en-US" w:eastAsia="en-US"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  <w:rFonts w:cs="PT Serif;Times New Roman" w:ascii="PT Serif;Times New Roman" w:hAnsi="PT Serif;Times New Roman"/>
            <w:lang w:val="en-US" w:eastAsia="en-US"/>
          </w:rPr>
          <w:t>Nikiteeva_NA@baikalenergy.com</w:t>
        </w:r>
      </w:hyperlink>
    </w:p>
    <w:p>
      <w:pPr>
        <w:pStyle w:val="Normal"/>
        <w:spacing w:before="0" w:after="0"/>
        <w:contextualSpacing/>
        <w:rPr>
          <w:lang w:val="en-US" w:eastAsia="en-US"/>
        </w:rPr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43)52-2-83 </w:t>
      </w:r>
    </w:p>
    <w:p>
      <w:pPr>
        <w:pStyle w:val="Normal"/>
        <w:spacing w:before="0" w:after="0"/>
        <w:contextualSpacing/>
        <w:rPr/>
      </w:pPr>
      <w:r>
        <w:rPr/>
        <w:t>Никитеева Наталья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Каверзин Владимир Анатольевич тел. 8(39543) 52-391; +79140042342;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</w:t>
      </w:r>
      <w:bookmarkStart w:id="0" w:name="_Hlk165322056"/>
      <w:r>
        <w:rPr>
          <w:i/>
          <w:iCs/>
          <w:u w:val="single"/>
        </w:rPr>
        <w:t>Очистка приемной емкости мазутного хозяйства перед проведением экспертизы промышленной безопасности подземного приемного бункера мазута</w:t>
      </w:r>
      <w:bookmarkEnd w:id="0"/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Очистка приемной емкости мазутного хозяйства перед проведением экспертизы промышленной безопасности подземного приемного бункера мазута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Усолье-Сибирское, ТЭЦ-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35 801,00 руб. без НДС</w:t>
      </w:r>
      <w:r>
        <w:rPr/>
        <w:t xml:space="preserve">; </w:t>
      </w:r>
      <w:r>
        <w:rPr>
          <w:rFonts w:eastAsia="Calibri"/>
        </w:rPr>
        <w:t>НДС согласно НК РФ.</w:t>
      </w:r>
      <w:r>
        <w:rPr/>
        <w:t xml:space="preserve">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е условия содержатся в проекте договора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авая заявку на участие в закупке, вы соглашаетесь на заключение договора на условиях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15.05.2024 в 10-00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демпинговые меры при проведении закуп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 вправе отклонить заявку участника закупки, если предложенная в ней цена договора (цена лота) аномально занижен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омально заниженной ценой договора (ценой лота) признается снижение цены на 50% или более относительно начальной (максимальной) цены договора (цены лот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, Закупочная комиссия в сроки осуществления закупки, проводит анализ предоставленной участником информ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ли участник не предоставил информацию, и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Требования к участникам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 </w:t>
      </w:r>
      <w:r>
        <w:rPr>
          <w:rFonts w:eastAsia="Calibri"/>
          <w:lang w:eastAsia="en-US"/>
        </w:rPr>
        <w:t>не ранее чем за один месяц до дня подачи заявки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устав</w:t>
      </w:r>
      <w:bookmarkStart w:id="1" w:name="_Hlk160107938"/>
      <w:r>
        <w:rPr>
          <w:rFonts w:eastAsia="Calibri"/>
          <w:lang w:eastAsia="en-US"/>
        </w:rPr>
        <w:t>;</w:t>
      </w:r>
      <w:bookmarkEnd w:id="1"/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постановке на учет в качестве налогоплательщика (ИНН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государственной регистраци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уведомления налогового органа о переходе контрагента на упрощенную систему налогообложения (в случае перехода участника закупки на УСНО)</w:t>
      </w:r>
      <w:r>
        <w:rPr>
          <w:rFonts w:eastAsia="Calibri"/>
          <w:lang w:eastAsia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Cs/>
        </w:rPr>
      </w:pPr>
      <w:r>
        <w:rPr>
          <w:bCs/>
        </w:rPr>
        <w:t>копии документов, удостоверяющих личность руководителя, или копия паспорта лица, подписывающего договор по доверен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Зачистка емкости от мазута»</w:t>
      </w:r>
    </w:p>
    <w:p>
      <w:pPr>
        <w:pStyle w:val="Normal"/>
        <w:numPr>
          <w:ilvl w:val="0"/>
          <w:numId w:val="2"/>
        </w:numPr>
        <w:ind w:left="644" w:hanging="644"/>
        <w:rPr>
          <w:b/>
          <w:b/>
          <w:highlight w:val="yellow"/>
        </w:rPr>
      </w:pPr>
      <w:r>
        <w:rPr>
          <w:b/>
          <w:highlight w:val="yellow"/>
        </w:rPr>
        <w:t xml:space="preserve">подтверждение соответствия требованиям по ОТ (вложение) соответствующим документами, либо Гарантийным письмом, подтверждающим соответствие требованиям  </w:t>
      </w:r>
    </w:p>
    <w:p>
      <w:pPr>
        <w:pStyle w:val="Normal"/>
        <w:spacing w:before="0" w:after="0"/>
        <w:contextualSpacing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в сканированном виде с предложениями. Рассмотрение заявок   производится в отсутствии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предусмотрена процедура переторжк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ри проведении процедуры закупки Заказчика вправе предоставить участникам закупки возможность добровольно повысить рейтинг своих заявок путем снижения первоначально предложенной цены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В переторжке имеют право участвовать все участники закупки, заявки которых не были отклонен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Участник имеет право не улучшать сведения заявки. Если участник не предоставил улучшенных сведений заявки, то действует прежняя редакция заяв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ереторжка может проводиться многократ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ереторжка может иметь очную, заочную либо очно-заочную (смешанную) форму проведения, может проводится в любой форме (устной или письменной), запросы и ответы, могут быть выполнены любым способом связи (в том числе телефон, электронная почта). Предпочтительным способом, является направление по электронной почте, путем предоставления участниками переторжки обновленных заявок на участие в закупк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Закупочная комиссия оценивает заявки (предложения). Победителем закупки признается участник закупки, который 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 победителем закупки заключается договор в соответствии с проектом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pStyle w:val="Normal"/>
        <w:jc w:val="both"/>
        <w:rPr/>
      </w:pPr>
      <w:r>
        <w:rPr>
          <w:sz w:val="20"/>
          <w:szCs w:val="20"/>
        </w:rPr>
        <w:t>телефон: 8 (800) 234-56-40; электронная почта: signal@enplus.ru.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eeva_N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Nikiteeva Nataliya</cp:lastModifiedBy>
  <cp:lastPrinted>2014-03-03T11:28:00Z</cp:lastPrinted>
  <dcterms:modified xsi:type="dcterms:W3CDTF">2024-05-06T08:10:00Z</dcterms:modified>
  <cp:revision>4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